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КТЯБР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величилась и составила 311 598 984 рубля 75 копеек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Новгородской области №645-рг от 25.09.2024 г. «О внесении изменений в распределение субсидий бюджетам Боровичского, Валдайского и Старорусского муниципальных районов Новгородской области, городских и сельских поселений Боровичского, Валдайского и Старорусского муниципальных районов Новгородской области в целях софинансирования расходных обязательств, возникающих при реализации мероприятий пилотного проекта, направленного на стимулирование рождаемости, на территории Новгородской области, на 2024 год» и уведомления №993/3/1 от 25.09.2024 г. от Министерства труда, семейной и социальной политики Новгородской области,  увеличен план по безвозмездным доходам на 2024 год по КБ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892 2022999913 </w:t>
      </w:r>
      <w:r>
        <w:rPr>
          <w:b/>
          <w:sz w:val="27"/>
          <w:szCs w:val="27"/>
        </w:rPr>
        <w:t>5487</w:t>
      </w:r>
      <w:r>
        <w:rPr>
          <w:b/>
          <w:color w:val="000000"/>
          <w:sz w:val="28"/>
          <w:szCs w:val="28"/>
        </w:rPr>
        <w:t xml:space="preserve"> 150 – </w:t>
      </w:r>
      <w:r>
        <w:rPr>
          <w:sz w:val="28"/>
          <w:szCs w:val="28"/>
        </w:rPr>
        <w:t xml:space="preserve">Субсидии бюджетам муниципальных образований на реализацию мероприятий пилотного проекта, направленного на стимулирование рождаемости, на территории Новгородской области </w:t>
      </w:r>
      <w:r>
        <w:rPr>
          <w:color w:val="000000"/>
          <w:sz w:val="28"/>
          <w:szCs w:val="28"/>
        </w:rPr>
        <w:t xml:space="preserve">на 2024 год бюджету Валдайского городского поселения в сумме </w:t>
      </w:r>
      <w:r>
        <w:rPr>
          <w:b/>
          <w:color w:val="000000"/>
          <w:sz w:val="28"/>
          <w:szCs w:val="28"/>
        </w:rPr>
        <w:t xml:space="preserve">1 999 800,03 руб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расходная часть увеличилась и составила </w:t>
      </w:r>
      <w:r>
        <w:rPr>
          <w:b/>
          <w:sz w:val="28"/>
          <w:szCs w:val="28"/>
        </w:rPr>
        <w:t xml:space="preserve">345 777 734 </w:t>
      </w: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>убля 27  копее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На 2024 год за счет увеличения дефицита бюджета 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еализация  мероприятий по содержанию имущества муниципальной казны», вид расхода 247, в сумме </w:t>
      </w:r>
      <w:r>
        <w:rPr>
          <w:b/>
          <w:sz w:val="28"/>
          <w:szCs w:val="28"/>
        </w:rPr>
        <w:t>17740,74</w:t>
      </w:r>
      <w:r>
        <w:rPr>
          <w:sz w:val="28"/>
          <w:szCs w:val="28"/>
        </w:rPr>
        <w:t xml:space="preserve"> руб. для заключения дополнительного соглашения к контракту на поставку тепловой энергии в помещение по адресу ул.Крупской, д.1а, находящееся в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(вида расхода 244) в сумме </w:t>
      </w:r>
      <w:r>
        <w:rPr>
          <w:b/>
          <w:sz w:val="28"/>
          <w:szCs w:val="28"/>
        </w:rPr>
        <w:t>205 767,00</w:t>
      </w:r>
      <w:r>
        <w:rPr>
          <w:sz w:val="28"/>
          <w:szCs w:val="28"/>
        </w:rPr>
        <w:t xml:space="preserve"> руб. на проведение работ по ремонту (замене) печных труб в муниципальном жилом помещении по адресу ул.Железнодорожная, д.23, кв.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целевую статью «Расходы по содержанию и обеспечению коммунальными услугами общего имущества жилых помещений, переданных в казн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ид расхода 244 в сумме </w:t>
      </w:r>
      <w:r>
        <w:rPr>
          <w:b/>
          <w:sz w:val="28"/>
          <w:szCs w:val="28"/>
        </w:rPr>
        <w:t>29 663,66</w:t>
      </w:r>
      <w:r>
        <w:rPr>
          <w:sz w:val="28"/>
          <w:szCs w:val="28"/>
        </w:rPr>
        <w:t xml:space="preserve"> руб. для оплаты услуг по содержанию  муниципального жилого фонда за период декабрь 2023-декабрь 2024 по адресам ул.Студгородок, д. 11, кв.15,18,30,31,40,56,6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вид расхода 247 в сумме </w:t>
      </w:r>
      <w:r>
        <w:rPr>
          <w:b/>
          <w:sz w:val="28"/>
          <w:szCs w:val="28"/>
        </w:rPr>
        <w:t>3 604,94</w:t>
      </w:r>
      <w:r>
        <w:rPr>
          <w:sz w:val="28"/>
          <w:szCs w:val="28"/>
        </w:rPr>
        <w:t xml:space="preserve"> руб.  </w:t>
      </w:r>
      <w:r>
        <w:rPr>
          <w:color w:val="000000"/>
          <w:sz w:val="28"/>
          <w:szCs w:val="28"/>
        </w:rPr>
        <w:t>в связи с образовавшейся задолженностью перед ООО «ТНС энерго Великий Новгород» за поставленную электроэнергию в период с мая 2022 по январь 2023 в жилое помещение, расположенное по адресу: г. Валдай пр. Советский, д.47, кв.17 находящееся в муниципальной собственности Валдайского город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за счет увеличения плана по доходам 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1 «Культур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целевую статью «Реализация мероприятий пилотного проекта, направленного на стимулирование рождаемости на территории Новгородской области (Семьи с детьми, проживающие в муниципальных образованиях и участвующие в пилотном проекте, приняли участие в выездных культурно-массовых, досуговых и спортивных мероприятиях), (софинансирование расходных обязательств)» в сумме </w:t>
      </w:r>
      <w:r>
        <w:rPr>
          <w:b/>
          <w:sz w:val="28"/>
          <w:szCs w:val="28"/>
        </w:rPr>
        <w:t>2 000 000,01 руб</w:t>
      </w:r>
      <w:r>
        <w:rPr>
          <w:sz w:val="28"/>
          <w:szCs w:val="28"/>
        </w:rPr>
        <w:t>. (</w:t>
      </w:r>
      <w:r>
        <w:rPr>
          <w:bCs/>
          <w:sz w:val="28"/>
          <w:szCs w:val="28"/>
        </w:rPr>
        <w:t xml:space="preserve">в т.ч. </w:t>
      </w:r>
      <w:r>
        <w:rPr>
          <w:sz w:val="28"/>
          <w:szCs w:val="28"/>
        </w:rPr>
        <w:t>1 999 800,03 за счет Субсидии и 199,98 руб. счет увеличения дефицита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перераспределены бюджетные ассигн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евой статьи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(вида расхода 811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целевую статью «Расходы по содержанию и обеспечению коммунальными услугами общего имущества жилых помещений, переданных в казну» (вид расхода 244) в сумме </w:t>
      </w:r>
      <w:r>
        <w:rPr>
          <w:b/>
          <w:sz w:val="28"/>
          <w:szCs w:val="28"/>
        </w:rPr>
        <w:t>29000,00</w:t>
      </w:r>
      <w:r>
        <w:rPr>
          <w:sz w:val="28"/>
          <w:szCs w:val="28"/>
        </w:rPr>
        <w:t xml:space="preserve"> руб. для заключения договора на содержание и ремонт общего имущества в отношении помещения по адресу г.Валдай, ул. Труда, д.54, кв.2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целевую статью «Работы по подготовке и подключению (технологическому присоединению) к централизованной системе холодного водоснабжения и газоиспользующего оборудования и объектов капитального строительства к сети газораспределения» (вид расхода 244) в сумме </w:t>
      </w:r>
      <w:r>
        <w:rPr>
          <w:b/>
          <w:sz w:val="28"/>
          <w:szCs w:val="28"/>
        </w:rPr>
        <w:t>26 017,75</w:t>
      </w:r>
      <w:r>
        <w:rPr>
          <w:sz w:val="28"/>
          <w:szCs w:val="28"/>
        </w:rPr>
        <w:t xml:space="preserve"> руб. для заключения доп.соглашения с АО «Газпром газораспределение Великий Новгород» на проведение работ по адресу ул.Выскодно-2, д.14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евой статьи «Изъятие земельного участка и жилого помещения» (вид расхода 414) мун.программы "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" (образовалась эконом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целевую статью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в т.ч. на вид расхода 243 – </w:t>
      </w:r>
      <w:r>
        <w:rPr>
          <w:b/>
          <w:sz w:val="28"/>
          <w:szCs w:val="28"/>
        </w:rPr>
        <w:t>107 971,06</w:t>
      </w:r>
      <w:r>
        <w:rPr>
          <w:sz w:val="28"/>
          <w:szCs w:val="28"/>
        </w:rPr>
        <w:t xml:space="preserve"> руб. и на вид расхода 244 - </w:t>
      </w:r>
      <w:r>
        <w:rPr>
          <w:b/>
          <w:sz w:val="28"/>
          <w:szCs w:val="28"/>
        </w:rPr>
        <w:t>168 534,73</w:t>
      </w:r>
      <w:r>
        <w:rPr>
          <w:sz w:val="28"/>
          <w:szCs w:val="28"/>
        </w:rPr>
        <w:t xml:space="preserve"> руб. для проведения текущего и капитального ремонта по адресу г.Валдай ул. Студгородок, д. 11, кв.15</w:t>
      </w:r>
    </w:p>
    <w:p>
      <w:pPr>
        <w:pStyle w:val="Normal"/>
        <w:shd w:fill="FFFFFF" w:val="clear"/>
        <w:ind w:left="142" w:firstLine="612"/>
        <w:jc w:val="both"/>
        <w:rPr/>
      </w:pPr>
      <w:r>
        <w:rPr>
          <w:sz w:val="28"/>
          <w:szCs w:val="28"/>
        </w:rPr>
        <w:t xml:space="preserve">- на целевую статью «Работы по подготовке и подключению (технологическому присоединению) к централизованной системе холодного водоснабжения и газоиспользующего оборудования и объектов капитального строительства к сети газораспределения; поставка товаров, необходимых для подключения» в сумме </w:t>
      </w:r>
      <w:r>
        <w:rPr>
          <w:b/>
          <w:sz w:val="28"/>
          <w:szCs w:val="28"/>
        </w:rPr>
        <w:t>11 470,00</w:t>
      </w:r>
      <w:r>
        <w:rPr>
          <w:sz w:val="28"/>
          <w:szCs w:val="28"/>
        </w:rPr>
        <w:t xml:space="preserve"> для заключения договора с АО «Газпром газораспределение Великий Новгород» на проведение работ по адресу</w:t>
      </w:r>
      <w:r>
        <w:rPr>
          <w:sz w:val="26"/>
          <w:szCs w:val="26"/>
        </w:rPr>
        <w:t xml:space="preserve"> Выскодно-2, д.14б, кв.1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целевую статью «Другие общегосударственные расходы» подраздела 0113 (вид расхода 831) в сумме </w:t>
      </w:r>
      <w:r>
        <w:rPr>
          <w:b/>
          <w:sz w:val="28"/>
          <w:szCs w:val="28"/>
        </w:rPr>
        <w:t>2 024,21</w:t>
      </w:r>
      <w:r>
        <w:rPr>
          <w:sz w:val="28"/>
          <w:szCs w:val="28"/>
        </w:rPr>
        <w:t xml:space="preserve"> руб. на уплату неустойки-пени, возмещение судебных расходов по оплате госпошлины по исп.листу ФС №048866211 от 09.09.2024. Так же на данные расхода добавлено за счет увеличения дефицита </w:t>
      </w:r>
      <w:r>
        <w:rPr>
          <w:b/>
          <w:sz w:val="28"/>
          <w:szCs w:val="28"/>
        </w:rPr>
        <w:t>487,05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дразделами 0412 «Другие вопросы в области национальной экономики» и 0113 «Другие общегосударственные вопрос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евой статьи «Расходы на мероприятия по землеустройству и землепользованию» на целевую статью «Оценка недвижимости, признание прав и регулирование отношений по государственной собственности» в сумме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. для оплаты пошлины нотариусу за получение свидетельств на право наследования выморочного имущества и проведения кадастровых работ по подготовке акта обследования снесённого з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евой статьи «Расходы на проведения работ по утверждению генеральных планов поселения, правил землепользования и застройки, утверждение подготовленной на основе генеральных планов документации по планировке территории» на целевую статью «Производство строительно-технической судебной экспертизы» (вид расхода 831) в сумме </w:t>
      </w:r>
      <w:r>
        <w:rPr>
          <w:b/>
          <w:sz w:val="28"/>
          <w:szCs w:val="28"/>
        </w:rPr>
        <w:t>81 000,00</w:t>
      </w:r>
      <w:r>
        <w:rPr>
          <w:sz w:val="28"/>
          <w:szCs w:val="28"/>
        </w:rPr>
        <w:t xml:space="preserve">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9 «Дорожное хозяйство (дорожные фонды)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овавшаяся экономия по итогам закупочных процедур и исполнения контракта на ремонт ул.Хвойная с.Зимогорье с целевой статьи «Ремонт автомобильных дорог общего пользования местного значения в рамках регионального проекта "Дорога к дому"» на целевую статью «Содержание автомобильных дорог, тротуаров, автобусных остановок в зимний и летний периоды на территории Валдайского городского поселения в нормативном состоянии» в сумме </w:t>
      </w:r>
      <w:r>
        <w:rPr>
          <w:b/>
          <w:sz w:val="28"/>
          <w:szCs w:val="28"/>
        </w:rPr>
        <w:t>1 635 847,34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уменьшены бюджетные ассигнования с целью уменьше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114 653,88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b/>
          <w:color w:val="000000"/>
          <w:sz w:val="28"/>
          <w:szCs w:val="28"/>
        </w:rPr>
        <w:t>На 2025 год расходная часть увеличилась и составила 74 334 760 р</w:t>
      </w:r>
      <w:r>
        <w:rPr>
          <w:b/>
          <w:sz w:val="28"/>
          <w:szCs w:val="28"/>
        </w:rPr>
        <w:t>ублей 29 копее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5 год за счет увеличения дефицита бюджета увеличены бюджетные ассигнова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целевую статью «Реализация  мероприятий по содержанию имущества муниципальной казны», вид расхода 247, в сумме </w:t>
      </w:r>
      <w:r>
        <w:rPr>
          <w:b/>
          <w:sz w:val="28"/>
          <w:szCs w:val="28"/>
        </w:rPr>
        <w:t>15 998,58</w:t>
      </w:r>
      <w:r>
        <w:rPr>
          <w:sz w:val="28"/>
          <w:szCs w:val="28"/>
        </w:rPr>
        <w:t xml:space="preserve"> руб. для заключения дополнительного соглашения к контракту на поставку тепловой энергии в помещение по адресу ул.Крупской, д.1а, находящее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156 058,00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Условно утвержденные расходы  на 2025 увеличились и составили  1 669 403 рубля 91 копейк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5 год перераспределены бюджетные ассигнов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Разработка и проверка проектной и/или сметной и/или проектно-сметной документации по благоустройству общественной территории, расположенной на ул.Песчаной г.Валдай» </w:t>
      </w:r>
      <w:r>
        <w:rPr>
          <w:color w:val="000000"/>
          <w:sz w:val="28"/>
          <w:szCs w:val="28"/>
        </w:rPr>
        <w:t xml:space="preserve">с вида расходов 414 на вид расхода 244 </w:t>
      </w:r>
      <w:r>
        <w:rPr>
          <w:sz w:val="28"/>
          <w:szCs w:val="28"/>
        </w:rPr>
        <w:t>в сумме 5 000 000,00 руб на разработку проектно-сметной документации по благоустройству общественной территории на ул.Песчаной (В</w:t>
      </w:r>
      <w:r>
        <w:rPr>
          <w:color w:val="333333"/>
          <w:sz w:val="28"/>
          <w:szCs w:val="28"/>
          <w:shd w:fill="FFFFFF" w:val="clear"/>
        </w:rPr>
        <w:t>сероссийский конкурс лучших проектов создания комфортной городской среды)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величилась на 1 999 800 рублей 03 копейки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 2 142 609 рублей 52 копейки, на 2025 год увеличилась на 176 357 рубля 99 копеек, на 2026 год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 142 809 рублей 49 копеек, размер профицита на 2025 год уменьшился на 176 357 рубля 99 копеек, на 2026 год не изменилс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" 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</w:t>
      </w:r>
      <w:r>
        <w:rPr/>
        <w:t xml:space="preserve"> «</w:t>
      </w:r>
      <w:r>
        <w:rPr>
          <w:color w:val="000000"/>
          <w:sz w:val="28"/>
          <w:szCs w:val="28"/>
        </w:rPr>
        <w:t>Совершенствование и содержание дорожного хозяйства на территории Валдайского городского поселения на 2023-2026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Валдайского района "Развитие культуры в Валдайском муниципальном районе (2023-2030 годы)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9-13T12:31:00Z</cp:lastPrinted>
  <dcterms:modified xsi:type="dcterms:W3CDTF">2024-10-16T07:25:00Z</dcterms:modified>
  <cp:revision>963</cp:revision>
  <dc:subject/>
  <dc:title>                       </dc:title>
</cp:coreProperties>
</file>